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3036"/>
        <w:gridCol w:w="2652"/>
        <w:gridCol w:w="2340"/>
        <w:gridCol w:w="900"/>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age Import Setting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zioni importazion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ocation for Imported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ercorso per le immagini impor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gistra 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age Inform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formazioni sul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i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t+F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pia nell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eleziona grupp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verti selezione nel grupp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verti sele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ancell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ide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ascondi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nhide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str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artella (per 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artella (per data di cre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artella (per data ultima 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nno acqui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ese acqui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age Siz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i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rdine ascen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scending Sor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rdine discen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Images B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rdina immagini p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ate Modifi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Folders B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rdina cartelle p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isualizzazione fil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tail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ttag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stra immagini nascos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po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rwar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va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fresh</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ggio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anipulat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anipo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1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mail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dimensiona e sal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sporta 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cheda di memo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eleziona programma ester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rrezione automat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rrezione luminos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tu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one Curv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urva di tonal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duzione occhi ross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imming...</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fini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produci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v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reccia sini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reccia de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hiudi 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v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l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phragm Valu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lore diaf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SO</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zioni dettag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isualizza immagini piccole in dimensioni effetti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ronologia annu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onologia mens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zioni su 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formazioni sulla licen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rmati support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tazioni stampa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tampa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ormato car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enza bor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Tipo car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pplica stampa Ex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nt option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pzioni di stam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grandisci l'immagine fino a riempire l'area di stampa (parte dell'immagine potrebbe essere tagli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elezionare i dettagli da mostrare nella visualizzazione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zioni dettag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mail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mporre un messaggio e-mail con le immagini selezionate alleg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i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dime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i massime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cale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oporzioni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ivello qualità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epilog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umero di immagini alleg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imensione totale stimata alleg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imo giorno della settima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isualizzazione gior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n visualizzare le ore che non contengono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 la data delle immagini affinché l'ora coincida con quella dell'immagine selezion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difica la data in base a un intervallo di tempo specific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ambia ora ava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ambia ora indie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inuto/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impo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c.</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uminos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ree sc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tire imag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agine inte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ree chi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tras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tras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gistra o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gistra più tar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gistrare la cartella Immagini e le relative sottocartelle nel database come 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eguire il salvataggio nella stessa cartella del file origin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 curva di tonal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impost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oc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er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sporta in supporto - scheda di memo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por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por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re un'unità verso la quale eseguire l'esportazione.\nI file verranno esportati in formato DC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e totale dei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pazio utilizzato dopo l'es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elezionare il supporto da cui eseguire l'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gistra le cartelle da visualizz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 da registrare e fare clic su Registra.\n\nNota: saranno visualizzate sia le immagini contenute nella cartella selezionata sia quelle contenute nelle relative sottocartel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nferma 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gistrazione di cartelle e immagini.\n\nPer confermare o rimuovere cartelle, fare clic su Conferma cartelle visualizzate.\nNota: la registrazione può essere confermata anche selezionando Impostazioni nel menu Strume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eleziona un programma ester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ogrammi installati su questo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pzioni linea di coman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ormati immagine support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ta: solo immagini acquisite o registrate con fotocamere o videocamere digitali Sony sono compatibili con questo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strare tutti i messaggi nascosti selezionando l'opzione Non mostrare più questo messagg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imposta messaggi nascos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gistrare le cartelle per visualizzarne i contenuti con questo programma. Il programma visualizza le immagini contenute nelle cartelle registrate e nelle relative sottocartelle.\n\nNon è possibile eliminare la cartella selezionata come "Percorso delle immagini impor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fini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tag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dimensiona e sal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difica nomi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semp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tazioni dimens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 stim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n salv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immagine è stata modificata. Salvare le modifich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isualizzazione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osizione minia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venly space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isponi le immagini con interspazi regola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on thumbnail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zioni da visualizzare sulle mini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ettagli visual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ogrammi ester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gistrazione di programmi ester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artelle importate da Picture Pack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olo fo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olo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magine precedente (freccia sini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magine successiva (freccia de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esentazione (F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grandisc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duc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ixel effettiv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pristina (Ctrl+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tampa (Ctrl+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produci/Pausa (Inv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bbassa volume (F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produci tutto/Pausa (Inv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hiudi presentazione (F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pia nell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zioni sul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avviare Picture Motion Browser. Il programma d'installazione di Picture Motion Browser è in esecu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utilità di inizializzazione impostazioni è in esecuzione. Uscire dall'utilità di inizializzazione impostazioni prima di avviare il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me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gistra le cartelle da visualizz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ascondi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duci a ico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pri con programma ester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0.0213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1.00.02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 è già aper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perché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perché il disco rigido è pie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 esiste già. Sostituir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 è di sola le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l nome del file non può contenere i caratteri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mettere un nome per il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l nome del file è troppo lungo. Immetterne uno più cor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usare lo stesso nome di file due volte nella stessa cartella, anche se le estensioni dei file sono diverse.\r\nRinominare il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 perché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ile specificato mancante o inesist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 perché è di sola le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 cartella selezionata perché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 perché il nome del file immesso non è vali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il file selezionato perché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memo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operazione è stata annullata perché si è verificato un errore di memo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s'.\r\nIl file potrebbe essere danneggi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Il formato del file non è suppor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perché è stato acquisito con una fotocamera non support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originale.\r\nPotrebbe essere stato eliminato o spos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Il file immagine potrebbe essere danneggi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l programma non supporta il sistema operativo de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l programma non supporta il microprocessore de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a cartella '%s' non esiste.\r\nCrear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stampante selezion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a gestione dei colori non è attivata nella stampante.\r\nContinuare a stamp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stamp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stampare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printed.\r\nTo print them, use a RAW image development progra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sono file immagine RAW.\r\nNon è possibile stampare i file RAW.\r\nPer stamparli, usare un programma di sviluppo di immagini RA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printed.\r\nTo print them, use a RAW image development progra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n è possibile stampare i file immagine RAW.\r\nPer stamparli, usare un programma di sviluppo immagini RA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È possibile stampare un massimo di %d file alla vo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su file di sola le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su file\r\nper cui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perazione su immagini\r\nche non contengono informazioni sufficie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le immagini selezionate.\r\nÈ possibile aprire un massimo di %d file alla vo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inviare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sent by e-mai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sono file immagine RAW.\r\nI file RAW non possono essere inviati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inviare video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sent by e-mai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 file immagine RAW non possono essere inviati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ridimension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resiz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sono file immagine RAW.\r\nI file RAW non possono essere ridimension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ridimensionare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resiz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 file immagine RAW non possono essere ridimension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ridimensionare file per cui non si dispone dei privilegi di scri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ruot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ruotare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ruotare i file con formato non suppor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ruotare perché il formato del file non è suppor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ruotare file immagine per cui non si dispone dei privilegi di scri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ruotare il file immagine. Non si dispone dei privilegi di scri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rotate the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ono selezionate immagini di sola lettura.\r\nRuotar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l file immagine è di sola lettura.\r\nRuotar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image fil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trasferire il file immagine nel Cestino. Non si dispone d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files for which you do not have access privileges cannot be sent to the Recycle Bi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trasferire nel Cestino i file immagine per i quali non si dispone d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 è di sola lettura. Trasferirlo nel Cesti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 o i relativi file sono di sola lettura. Trasferirli nel Cesti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be hidden.\r\n\r\n\r\nNote: You can show hidden images by selecting "Show Hidden Images" from the "View" menu.</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e immagini selezionate verranno nascoste.\r\n\r\n\r\nNota: è possibile visualizzare le immagini nascoste selezionando "Mostra immagini nascoste" dal menu "Visuali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 è già registr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in subfolders of this folder from the database? \r\nThe images themselves will not be deleted from your comput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liminare dal database le informazioni di gestione per tutte le immagini contenute nella cartella '%s' e nelle relative sottocartelle? \r\nLe immagini non verranno eliminate da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change the dat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ono selezionate immagini di sola lettura.\r\nModificare la 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data di uno o più file.\r\nNon si dispone dei privilegi di scrittura per i file o i file sono danneggi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terrompere l'aggiornamento?\r\nLe informazioni aggiornate sinora sono già state aggiunte al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images in the viewed folders and subfolders of the viewed folders again to update the database?\r\n\r\nNote: This process may take 10 minutes or long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ercare nuovamente immagini nelle cartelle e sottocartelle visualizzate per aggiornare il database?\r\n\r\nNota: questa operazione potrebbe richiedere almeno 10 minu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un'intera un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programmi esterni aggiuntivi. È possibile registrare un massimo di %d programm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program.\r\nDo you want to remove this program from the external program lis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programma specificato.\r\nRimuovere il programma dall'elenco dei programmi ester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tect the selected media.\r\nCheck that the memory card/device is connected to the computer and turned on, and try agai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supporto selezionato.\r\nVerificare che la scheda o dispositivo di memoria siano collegati al computer e accesi, quindi riprov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not fit on the media.\r\nReduce the number of images to be writte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e immagini selezionate non possono essere contenute nel supporto.\r\nRidurre il numero di immagini da scrive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ple images are selected. Select a video.</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iù immagini selezionate. Selezionare un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video is selec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essun video selezion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images will not be converted because they are in file formats that cannot be conver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lcune delle immagini selezionate non verranno convertite perché non è possibile convertire il loro formato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You can register folders by clicking the "Register Folders to View" button on the toolbar of the main windo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er visualizzare le immagini occorre registrare le cartelle in cui sono contenute come Cartelle visualizzate.\r\nPer registrare le cartelle fare clic sul pulsante Registra le cartelle da visualizzare sulla barra degli strumenti della finestra princip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immagine '%s'. \r\nEliminare le informazioni di gestione corrispondenti dal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visualizzata '%s'. \r\nEliminare le informazioni di gestione per questa cartella o per le immagini contenute nelle relative sottocartelle dal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Unità sconosciu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all images to the database may take 10 minutes or longer.\r\nAre you sure you want to continue?\r\n\r\nNote: You can work in the program during the registration proces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a registrazione di tutte le immagini nel database potrebbe richiedere almeno 10 minuti.\r\nContinuare?\r\n\r\nNota: il programma può essere utilizzato mentre è in corso il processo di regist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w viewed folders have been added to the list.\r\nIn some cases, it may take 10 minutes or longer for the folders to be registered and for the images to appear.\r\n\r\nNote: You can work in the program during the registration proces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ono state aggiunte all'elenco nuove cartelle visualizzate.\r\nIn alcuni casi, la registrazione delle cartelle o la visualizzazione delle immagini potrebbe richiedere almeno 10 minuti.\r\n\r\nNota: il programma può essere utilizzato mentre è in corso il processo di regist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Click "Register Folders to View" to register folder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er visualizzare le immagini occorre registrare le cartelle in cui sono contenute come Cartelle visualizzate.\r\nPer registrare le cartelle, fare clic su Registra le cartelle da visualizz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alva 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alvataggio di %s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tampare le %d immagini selezion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eparazione alla stampa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ttende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image files to the Recycle Bin?\r\nNote: Any related files are also sent to the Recycle Bi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Trasferire nel Cestino i %d file immagine selezionati?\r\nNota: anche i file associati vengono trasferiti nel Cesti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Note: Any related files are also sent to the Recycle Bi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Trasferire '%s' nel Cestino?\r\nNota: anche i file associati vengono trasferiti nel Cesti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image from the databas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r\nEliminare le informazioni di gestione corrispondenti dal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sistono solo file associati a '%s'.\r\nTrasferire i file associati nel Cesti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 file da elabor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 esiste già nella cartella di output.\r\nSostituir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laborazione di %s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mplet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elaborazione di %s non è stata esegui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Tutte le operazioni di elaborazione sono state comple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gistrazione delle cartelle nel database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ostituir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r\nTo save, click OK, select Save As from the Save menu, and save the file with a new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 è di sola lettura.\r\nPer salvarlo, fare clic su OK, selezionare Salva con nome dal menu Salva e salvare il file con un nuovo 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images, you must register the folders containing the images as "viewed folders."\r\nYou can register folders by clicking the "Register Folders to View" button on the toolbar of the main window.\r\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 è registrato.\r\n\r\nPer visualizzare le immagini occorre registrare le cartelle in cui sono contenute come Cartelle visualizzate.\r\nPer registrare le cartelle, fare clic sul pulsante Registra le cartelle da visualizzare sulla barra degli strumenti della finestra principale.\r\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images will not be exported because they are in formats that cannot be exported.\r\nOnly JPEG files supporting Exif can be expor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lcune immagini non possono essere esportate perché sono in formati che non lo consentono.\r\nSolo i file JPEG compatibili con Exif possono essere esport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s in formats that cannot be exported are selected.\r\nOnly JPEG files supporting Exif can be expor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ono selezionate immagini in formati non esportabili.\r\nSolo i file JPEG compatibili con Exif possono essere esport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en written to the media, the files will be renamed using the DCF sequential number forma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Quando vengono scritti su un supporto, i file vengono rinominati utilizzando il formato con numero di sequenza DC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rings/Application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trings/Application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Tutte 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ntroller 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ercorso di importazione del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rdine ascen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rdine discen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artel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essuna restr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imita a proporzioni origina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finisci in vertic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finisci in orizzont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 imag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posta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il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ormato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ile SR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ile SR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ile JPE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ile TI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ile MPEG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ormato MPEG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o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gistrazione ibri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ogramm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JPEG piccolo (320 x 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JPEG medio (640 x 6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JPEG grande (1280 x 1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via l'immagine origin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tazioni utente (formato JPE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Qualità di base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Qualità di base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Qualità media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Qualità media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Qualità alta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Qualità alta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pecifica manualm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umeri in sequen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mettere un nome per il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zioni su Ex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zioni sul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zioni G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culating estimated time remaining...</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alcolo del tempo residuo stimato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s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h %d 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ra di acqui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arghezza dell'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ltezza dell'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rient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alore F apertura obiet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alore diaf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alore di correzione espo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ogramma espo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dalità fotomet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tazioni bilanciamento bian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dalità bilanciamento bian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dalità  flas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pazio col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Tipo cattura sce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produzione del col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ersione Ex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elocità fotogrammi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oporzioni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umero di canali aud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Utilizz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n utilizz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lash forz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lash soppr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 %2.%3.%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essuna informazione sulla came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icco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Gran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rges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lto gran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malles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lto picco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splora risor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uota [+180 gra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sposizione manu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ogramma AE (Esposizione automat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iorità di aper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iorità della velocità dell'ottura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ogramma crea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ogramma at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ertic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rizzont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eferenza centr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pot multip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dello multip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arzi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lt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orgenti lumino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utomati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uce diu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candesc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ielo nuvolo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scur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luorescente luce diu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luorescente bianca diu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luorescente bianca fred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luorescente bianca cal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uce standard 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uce standard 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uce standard 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ltre sorgenti lumino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ilanciamento del bian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anu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repusco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ersione tag G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atitud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ongitud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tazioni fotocame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Vivi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elezionare la fotocamera o il supporto che contiene le immagini da importare su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artella da import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alva nella cartella esist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 (DCF Forma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 fotocamera digitale (formato DC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n importare duplic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limina le immagini dai supporti dopo l'importazione su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tazioni rilevamento supporto (disponibile quando è attivato il controllo dei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ostra la finestra di dialogo di conferma dell'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l'importazione del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rtare le immagini automaticamente in una nuova cartella, il cui nome corrisponde alla data di 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 percorso delle immagini impor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ercorso delle immagini impor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È possibile salvare solo le cartelle selezionate come 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oiché non è possibile scrivere le informazioni di gestione dei supporti, \nla prossima volta verranno importate le stesse immagini,\nanche se si seleziona l'opzione Non importare duplic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e immagini dal supporto perché è protetto da scri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n\nBecause media management information cannot be written, \nthe same images will be imported next time,\neven if you select the "Do not import duplicates" op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e immagini dal supporto perché è protetto da scrittura.\n\nPoiché non è possibile scrivere le informazioni di gestione dei supporti,  \nla prossima volta verranno importate le stesse immagini,\nanche se si seleziona l'opzione "Non importare duplic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mmagini. Il programma d'installazione di Picture Motion Browser è in esecu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Utilità inizializzazione impostazioni è in esecuzione.\nUscire dall'Utilità inizializzazione impostazioni prima di avviare il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upporto di origine per l'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n sono state rilevate nuov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liminare le immagini importate\ndalla camera o dal suppor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 perché il nome del file immesso non è vali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l nome della cartella non può contenere i caratteri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seguente cartella per l'importazione di immagini:\n\n'%s'\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perché il disco rigido è pie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n sono stati rilevati supporti o came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 è già esistente.\nImportare immagini in quest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Nome della cartella troppo lungo. Immettere un nome più bre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mettere un nome di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limin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liminazione dal supporto delle immagini importate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 file protet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durante l'importazione di foto o video acquisiti con una Cyber-shot o foto su Memory Stick acquisite con una Handyc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0.0213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1.00.02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inizializzazione impost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 Version %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Picture Motion Browser version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elezionare il processo che si desidera eseguire, quindi fare clic su Avv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ore the program to its default setting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pristina le impostazioni predefinite del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limina i file temporane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speed up image display, delete all temporary fil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er una visualizzazione delle immagini più rapida eliminare tutti i file temporane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imposta le impostazioni di avvio dell'ut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imposta le impostazioni di avvio, quali le dimensioni e la posizione della finestra princip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Settings Initialization Too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inizializzazione impostazioni di 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limina i file temporane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imposta le impostazioni di avvio dell'ut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del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seguire il seguente pro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unning. Quit Picture Motion Browser before using the Picture Motion Browser Settings Initialization Too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in esecuzione. Chiudere Picture Motion Browser prima di avviare l'Utilità inizializzazione impostazioni di 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Picture Motion Browser setup is running.</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tilità inizializzazione impostazioni. Il programma d'installazione di Picture Motion Browser è in esecu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the program to its original installation settings. \nImage files stored on the computer will not be deleted. \nTo view images again, register folders containing images that you want to view by clicking the "Register Folders to View" button on the toolbar of the main window.</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impostare il programma secondo impostazioni di installazione originali. \nI file immagine archiviati nel computer non verranno eliminati. \nPer visualizzare nuovamente le immagini, registrare le cartelle che contengono le immagini che si desiderano visualizzare facendo clic sul pulsante "Registra le cartelle da visualizzare" sulla barra degli strumenti della finestra princip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ocesso comple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0.0213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1.00.02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ercorso delle immagini impor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 version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 Imag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re il supporto da cui eseguire l'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Avvia la verifica del supporto.\nLa finestra Importa immagini compare automaticamente quando viene rilevato un supporto con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0.0213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1.00.02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Questi programma può essere eseguito solamente da un utente appartenente al gruppo amministratori.\nContattare l'amministratore di sistema oppure disconnettersi e accedere nuovamente utilizzando un account di amministra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presente sul computer in uso non è supportata da questo programma.\nIl programma di installazione verrà chiu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hiudere tutti i programmi in relazione a %s e riavviare il programma di install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yber-shot Viewer è già installato.\nCyber-shot Viewer verrà aggiornato a Picture Motion Browser, che \npresenta una serie di nuove funzionalità potenzi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già installato.\nPicture Motion Browser verrà aggiornato con nuove funzionalità potenzi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Util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uppor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0.00.0913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0.00.100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_isuser.d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bl>
    <w:p>
      <w:pPr>
        <w:pStyle w:val="Normal"/>
        <w:rPr>
          <w:lang w:val="fr-BE"/>
        </w:rPr>
      </w:pPr>
      <w:r>
        <w:rPr>
          <w:lang w:val="fr-B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9:58:00Z</dcterms:created>
  <dc:creator>frigoe</dc:creator>
  <dc:description/>
  <dc:language>en-US</dc:language>
  <cp:lastModifiedBy>rinaldig</cp:lastModifiedBy>
  <dcterms:modified xsi:type="dcterms:W3CDTF">2006-02-15T14:36:00Z</dcterms:modified>
  <cp:revision>4</cp:revision>
  <dc:subject/>
  <dc:title>File</dc:title>
</cp:coreProperties>
</file>